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Purpose/Goal of PSA:</w:t>
      </w:r>
    </w:p>
    <w:p>
      <w:pPr>
        <w:pStyle w:val="Normal"/>
        <w:spacing w:lineRule="auto" w:line="480"/>
        <w:rPr/>
      </w:pPr>
      <w:r>
        <w:rPr/>
        <w:tab/>
        <w:t>I created this PSA for a few reasons.  The first purpose of the PSA is to explain to the caregivers what I feel are some benefits of caregiver involvement.  A second purpose of it is to inform caregivers of the many ways the district has made it possible to get caregivers involved.  Finally, the last goal of this PSA is to explain to caregivers how they can be involved in my class and how to contact me directly.  Ultimately, I want caregivers to understand that even if they cannot come in for a personal visit or conference, there are still ways they can be a part of the educational proces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PSA:</w:t>
      </w:r>
    </w:p>
    <w:p>
      <w:pPr>
        <w:pStyle w:val="Normal"/>
        <w:spacing w:lineRule="auto" w:line="480"/>
        <w:rPr/>
      </w:pPr>
      <w:r>
        <w:rPr/>
        <w:t>Dear Caregivers,</w:t>
      </w:r>
    </w:p>
    <w:p>
      <w:pPr>
        <w:pStyle w:val="Normal"/>
        <w:spacing w:lineRule="auto" w:line="480"/>
        <w:rPr/>
      </w:pPr>
      <w:r>
        <w:rPr/>
        <w:tab/>
        <w:t xml:space="preserve">Hello.  My name is Miss Krisa Yurko and I teach tenth grade college prep English at the Wyoming Valley West High School.  Today, I would like to discuss the issue of caregiver involvement in our school, and especially in my class.  </w:t>
      </w:r>
    </w:p>
    <w:p>
      <w:pPr>
        <w:pStyle w:val="Normal"/>
        <w:spacing w:lineRule="auto" w:line="480"/>
        <w:rPr/>
      </w:pPr>
      <w:r>
        <w:rPr/>
        <w:tab/>
        <w:t>I have been teaching for seven years and each year, as I make the necessary changes to my curriculum and classroom set-up, I also find more ways to encourage caregiver involvement in my classroom.  Some of these changes have been implemented by the district, while some of them have been my own.  Before I discuss the ways in which caregivers can get involved in the education of their student though, let me explain why caregiver involvement is so important.</w:t>
      </w:r>
    </w:p>
    <w:p>
      <w:pPr>
        <w:pStyle w:val="Normal"/>
        <w:spacing w:lineRule="auto" w:line="480"/>
        <w:rPr/>
      </w:pPr>
      <w:r>
        <w:rPr/>
        <w:tab/>
        <w:t>First, the main benefit of having caregivers involved in schools is that students then see a partnership formed between their caregivers and teachers.  This offers a more supportive environment for the students and allows them to see that there are many people who care about them and are trying to help them be successful.  Another benefit is that schools can get input from others.  This input can be anything from caregivers helping teachers better understand their student to caregivers offering suggestions and their help to the school as a whole.</w:t>
      </w:r>
    </w:p>
    <w:p>
      <w:pPr>
        <w:pStyle w:val="Normal"/>
        <w:spacing w:lineRule="auto" w:line="480"/>
        <w:rPr/>
      </w:pPr>
      <w:r>
        <w:rPr/>
        <w:tab/>
        <w:t>I do realize that it may not always be easy to get involved though.  There are many situations that prevent caregivers from attending meetings, conferences, and events.  That is why the Wyoming Valley West School District and myself have taken measures to help caregivers get involved in ways that are more convenient.</w:t>
      </w:r>
    </w:p>
    <w:p>
      <w:pPr>
        <w:pStyle w:val="Normal"/>
        <w:spacing w:lineRule="auto" w:line="480"/>
        <w:rPr/>
      </w:pPr>
      <w:r>
        <w:rPr/>
        <w:tab/>
        <w:t xml:space="preserve">Recently the district updated their web page so that it is more helpful and user friendly.  The web site is located at </w:t>
      </w:r>
      <w:hyperlink r:id="rId2">
        <w:r>
          <w:rPr>
            <w:rStyle w:val="InternetLink"/>
          </w:rPr>
          <w:t>http://www.wvwsd.org</w:t>
        </w:r>
      </w:hyperlink>
      <w:r>
        <w:rPr/>
        <w:t xml:space="preserve">.  This site provides such things as the school calendar, important announcements, and links to many helpful sites and school policies.  </w:t>
        <w:tab/>
      </w:r>
    </w:p>
    <w:p>
      <w:pPr>
        <w:pStyle w:val="Normal"/>
        <w:spacing w:lineRule="auto" w:line="480"/>
        <w:rPr/>
      </w:pPr>
      <w:r>
        <w:rPr/>
        <w:tab/>
        <w:t>Also, a few years ago the district began using a program called Skyward.  This program is a way for caregivers, teachers, and students to keep track of what is going on in the school and with their student.  Skyward keeps a record of things like attendance, schedules, contact information, and classroom grades for each student.  Caregivers and parents can log on and access these items.  It is an excellent way to stay current on things like grades and missed assignments.  Another great feature of this program is that messages can be sent to classroom teachers so that there can be communication between the home and school.  This program can be accessed by going to the district web site, clicking on the Parent Portal link, and logging on.</w:t>
      </w:r>
    </w:p>
    <w:p>
      <w:pPr>
        <w:pStyle w:val="Normal"/>
        <w:spacing w:lineRule="auto" w:line="480"/>
        <w:rPr/>
      </w:pPr>
      <w:r>
        <w:rPr/>
        <w:tab/>
        <w:t xml:space="preserve">Another way that caregivers can contact classroom teachers, counselors, and administrators is through email.  Each faculty member has an email account that consists of the first initial of their first name and their full last name at wvwsd.org.  For example, my email address is </w:t>
      </w:r>
      <w:hyperlink r:id="rId3">
        <w:r>
          <w:rPr>
            <w:rStyle w:val="InternetLink"/>
          </w:rPr>
          <w:t>kyurko@wvwsd.org</w:t>
        </w:r>
      </w:hyperlink>
      <w:r>
        <w:rPr/>
        <w:t xml:space="preserve">. </w:t>
      </w:r>
    </w:p>
    <w:p>
      <w:pPr>
        <w:pStyle w:val="Normal"/>
        <w:spacing w:lineRule="auto" w:line="480"/>
        <w:rPr/>
      </w:pPr>
      <w:r>
        <w:rPr/>
        <w:tab/>
        <w:t>In addition, for my classroom, at the beginning of each year I send an information packet home explaining the course, the classroom rules, the grading scales, and additional resources that will be needed throughout the year.  In this packet is a receipt to be signed and returned so that I know that the caregivers received it.  On this receipt is an area for the caregivers to add any additional information that they would like me to know about their student or themselves.</w:t>
      </w:r>
    </w:p>
    <w:p>
      <w:pPr>
        <w:pStyle w:val="Normal"/>
        <w:spacing w:lineRule="auto" w:line="480"/>
        <w:rPr/>
      </w:pPr>
      <w:r>
        <w:rPr/>
        <w:tab/>
        <w:t xml:space="preserve">Lastly, I have begun a class wiki space to promote further caregiver and student involvement.  The wiki space address is </w:t>
      </w:r>
      <w:hyperlink r:id="rId4">
        <w:r>
          <w:rPr>
            <w:rStyle w:val="InternetLink"/>
          </w:rPr>
          <w:t>http://eng10cp.wikispaces.com</w:t>
        </w:r>
      </w:hyperlink>
      <w:r>
        <w:rPr/>
        <w:t>.  This site has links to useful resources, a listing of what we do daily in the class, announcements, and homework assignments.  Also, there are discussions posted that pertain to the curriculum that caregivers and students can participate in.  Finally, if you become a member of this wiki, you can contact me through the page.  This will allow caregivers to ask questions, offer suggestions, or just check on their student.</w:t>
      </w:r>
    </w:p>
    <w:p>
      <w:pPr>
        <w:pStyle w:val="Normal"/>
        <w:spacing w:lineRule="auto" w:line="480"/>
        <w:rPr/>
      </w:pPr>
      <w:r>
        <w:rPr/>
        <w:tab/>
        <w:t>With these many ways to become involved in the educational process, I hope that you will be able to take advantage of at least one of them and help not only the school, but myself as well, provide the best education possible for your student.  Please do not hesitate to contact me, either through one of the above methods or simply by calling the high school at 779-5361, to open the lines of communication.</w:t>
      </w:r>
    </w:p>
    <w:p>
      <w:pPr>
        <w:pStyle w:val="Normal"/>
        <w:spacing w:lineRule="auto" w:line="480"/>
        <w:rPr/>
      </w:pPr>
      <w:r>
        <w:rPr/>
      </w:r>
    </w:p>
    <w:p>
      <w:pPr>
        <w:pStyle w:val="Normal"/>
        <w:spacing w:lineRule="auto" w:line="480"/>
        <w:rPr/>
      </w:pPr>
      <w:r>
        <w:rPr/>
        <w:tab/>
      </w:r>
    </w:p>
    <w:p>
      <w:pPr>
        <w:pStyle w:val="Normal"/>
        <w:spacing w:lineRule="auto" w:line="480"/>
        <w:rPr/>
      </w:pPr>
      <w:r>
        <w:rPr/>
        <w:tab/>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vwsd.org/" TargetMode="External"/><Relationship Id="rId3" Type="http://schemas.openxmlformats.org/officeDocument/2006/relationships/hyperlink" Target="mailto:kyurko@wvwsd.org" TargetMode="External"/><Relationship Id="rId4" Type="http://schemas.openxmlformats.org/officeDocument/2006/relationships/hyperlink" Target="http://eng10cp.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8:25:00Z</dcterms:created>
  <dc:creator/>
  <dc:description/>
  <cp:keywords/>
  <dc:language>en-US</dc:language>
  <cp:lastModifiedBy>x</cp:lastModifiedBy>
  <dcterms:modified xsi:type="dcterms:W3CDTF">2010-04-04T20:03:00Z</dcterms:modified>
  <cp:revision>1</cp:revision>
  <dc:subject/>
  <dc:title>Purpose/Goal of PSA:</dc:title>
</cp:coreProperties>
</file>